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5.01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порядок використання службових автомобілів, встановлення норми витрати пального та ліміту пробіг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 Кабінету Міністрів України від 11.10.2016 року №710 «Про ефективне використання державних коштів», від 04.06.2003 року №848 «Про впорядкування використання легкових автомобілів бюджетними установами та організаціями», наказу Міністерства транспорту України від 10.02.1998 року №43 «Про затвердження Норм витрат палива і мастильних матеріалів на автомобільному транспорті», з метою економного витрачання бюджетних коштів, раціонального використання службових автомобілів та нафтопродуктів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Відділ фінансово–господарського забезпечення апарату районної державної адміністрації (Шавалюк О.С.) здійснити заходи із забезпечення експлуатаційного утримання легкових автомобілів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ВАЗ 21093, 2005 року виготовлення, кузов Y6D21093050009910, легковий комбі - Б, реєстраційний номер – ВС8589МХ, колір - синій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ВАЗ 21213, 2001 року виготовлення, кузов XTA21213021610048, легковий універсал - В, реєстраційний номер – 047-51 ТА, колір - зелений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CHEVROLET Lacetti, 2004 року виготовлення, кузов KL1NF193E4K055863, легковий універсал - В, реєстраційний номер – ВС5300 КТ, колір - чорний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ЗАЗ-DAEWOO Sens T13110, 2006 року виготовлення, кузов Y6D2107005D003754, легковий СЕДАН - В, реєстраційний номер – ВС5523АК, колір - зелений;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DAEWOO LANOS TF69Y, 2007 року виготовлення, кузов Y6D2107005D003754, легковий СЕДАН - В, реєстраційний номер – ВС3534МХ, колір - сірий;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CHEVROLET AVEO SF69Y, 2007 року виготовлення, кузов Y6D2107005D003754, легковий СЕДАН - В, реєстраційний номер – ВС2215МХ, колір – синій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Встановити наступний порядок використання автотранспортних засобів Червоноградської районної державної адміністрації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Автомобілі використовувати виключно для поїздок, пов’язаних із службовою діяльністю посадових осіб районної державної адміністрації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Відповідальність за цільове використання автотранспорту та обсяг витраченого пального покладається на посадових осіб, у розпорядження яких надано автомобіль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Встановити норму витрат палива у 2022 році – 8,5 літрів бензину на 100 км. та загальний місячний пробіг по автомобілях, які використовуються - не більше 3500 км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Посадові особи, яким надано доступ до керування службовими автомобілями </w:t>
      </w:r>
      <w:r>
        <w:rPr>
          <w:sz w:val="28"/>
          <w:szCs w:val="28"/>
        </w:rPr>
        <w:t>згідно з додатком</w:t>
      </w:r>
      <w:r>
        <w:rPr>
          <w:color w:val="000000"/>
          <w:sz w:val="28"/>
          <w:szCs w:val="28"/>
        </w:rPr>
        <w:t>, щомісячно звітують про використання службового автомобіля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5.Документом обліку транспортної роботи автомобіля та списання витраченого пального є щомісячні звіти про витрачання пального. 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Списання пального здійснюється відділом фінансово-господарського забезпечення апарату районної державної адміністрації, у межах норм, згідно з пробігом автомобіля щомісяця, відповідно до щомісячних звітів про витрачання пального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Збільшення ліміту використання автомобіля допускається за розпорядженням голови районної державної адміністрації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Користування легковим автомобілем для службових цілей у вихідні та святкові дні в межах ліміту на використання паливо–мастильних матеріалів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Відрядження на легковому автомобілі за межі області на відстань, що перевищує 200 кілометрів, здійснювати на підставі окремого розпорядження голови районної державної адміністрації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знати таким, що втратило чинність розпорядження голови районної державної адміністрації від 05.08.2021 року №75 «Про порядок використання службових автомобілів, встановлення норми витрати палива і мастильних матеріалів та ліміт пробігу»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керівника апарату районної державної адміністрації  Мирослава Зінов’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Ірина НАЛИВАЙКО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25 січня 2022 року № 9</w:t>
      </w:r>
    </w:p>
    <w:p>
      <w:pPr>
        <w:pStyle w:val="Normal"/>
        <w:autoSpaceDE w:val="true"/>
        <w:spacing w:lineRule="atLeast" w:line="408" w:before="280" w:after="280"/>
        <w:rPr>
          <w:rFonts w:eastAsia="Arial"/>
          <w:sz w:val="26"/>
          <w:szCs w:val="26"/>
          <w:lang w:eastAsia="uk-UA"/>
        </w:rPr>
      </w:pPr>
      <w:r>
        <w:rPr>
          <w:rFonts w:eastAsia="Arial"/>
          <w:sz w:val="26"/>
          <w:szCs w:val="26"/>
          <w:lang w:eastAsia="uk-UA"/>
        </w:rPr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лік посадових осіб 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ервоноградської районної державної  адміністрації, 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яким надається доступ до керування службовими автомобілями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80"/>
        <w:gridCol w:w="3820"/>
      </w:tblGrid>
      <w:tr>
        <w:trPr>
          <w:tblHeader w:val="true"/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eastAsia="uk-UA"/>
              </w:rPr>
              <w:t>з/п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осада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.І.Б.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Голова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Дяченко Андрій Павлович</w:t>
            </w:r>
          </w:p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ерший заступник голови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ливайко Ірина Сергії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Заступник голови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Катерина Володимир Васильович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фінансово - госпо-дарського забезпечення - головний бухгалте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Шавалюк Оксана Степані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оді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Долина Юрій Степан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юридичного відділ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ишневський Василь Орест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Головний спеціаліст юридичного відділу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Олесько Андрій Богдан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ведення державного реєстру виборців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Зінько Оксана Олегівна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мобілізаційної робот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еличко Остап Павл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Головний спеціаліст відділу мобілізаційної роботи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онишин Андрій Володимир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управління соціально - економічного розвитку територі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агода Наталія Павлівна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екології, земельних ресурсів та агропромислового розвитк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Федюк Віктор Роман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дорожнього господарства та транспорт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Шевчук Степан Петрович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інформаційної діяльності та комунікацій з громадськістю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Бельзецька Віта Вікторі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Головний спеціаліст відділу цифрового розвитку, цифрових трансформацій та організації діяльності центрів надання адміністративних послуг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ах Катерина Ярославівна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містобудування та архітектур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Борошок Сергій Степанович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взаємодії з правоохоронними органами, оборонної роботи та з питань цивільного захист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умчук Юрій Степан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служби у справах діте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Міщук Олександр Володимирович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Начальник відділу освіти, культури, релігій та туризму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Антонюк Руслана Миколаївна</w:t>
            </w:r>
          </w:p>
        </w:tc>
      </w:tr>
    </w:tbl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  <w:lang w:eastAsia="ru-RU"/>
        </w:rPr>
        <w:t xml:space="preserve">Керівник апарату                 </w:t>
        <w:tab/>
        <w:tab/>
        <w:t xml:space="preserve">                               Мирослав ЗІНОВ</w:t>
      </w:r>
      <w:r>
        <w:rPr>
          <w:b/>
          <w:sz w:val="26"/>
          <w:szCs w:val="26"/>
          <w:lang w:val="en-US" w:eastAsia="ru-RU"/>
        </w:rPr>
        <w:t>’</w:t>
      </w:r>
      <w:r>
        <w:rPr>
          <w:b/>
          <w:sz w:val="26"/>
          <w:szCs w:val="26"/>
          <w:lang w:eastAsia="ru-RU"/>
        </w:rPr>
        <w:t>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25T12:49:00Z</cp:lastPrinted>
  <dcterms:modified xsi:type="dcterms:W3CDTF">2022-01-27T08:28:00Z</dcterms:modified>
  <cp:revision>10</cp:revision>
  <dc:subject/>
  <dc:title>Проект</dc:title>
</cp:coreProperties>
</file>